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IV: BUDGET/REFERENCE PRICE*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2026-2029 Tax and Labour Services - 08 - PRO610CAB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ABLE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The reference price is used solely for the purpose of comparing the tenders received / Prices are in EUR (VAT not included)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reference price, EUR 99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42:00Z</dcterms:created>
  <dc:creator/>
  <dc:description/>
  <cp:keywords/>
  <dc:language>en-US</dc:language>
  <cp:lastModifiedBy/>
  <dcterms:modified xsi:type="dcterms:W3CDTF">2026-01-23T09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